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7" w:right="0" w:hanging="0"/>
        <w:jc w:val="left"/>
        <w:rPr/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11</w:t>
      </w:r>
      <w:r>
        <w:rPr>
          <w:b/>
          <w:sz w:val="24"/>
          <w:szCs w:val="24"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Фазы заболевания: </w:t>
      </w:r>
      <w:r>
        <w:rPr/>
        <w:t>острое состояние (в течение 28  дней или  менее после возникновения характерных симптомов)</w:t>
      </w:r>
    </w:p>
    <w:p>
      <w:pPr>
        <w:pStyle w:val="Normal"/>
        <w:ind w:left="360" w:right="-166" w:hanging="0"/>
        <w:rPr/>
      </w:pPr>
      <w:r>
        <w:rPr>
          <w:b/>
        </w:rPr>
        <w:t>Стадии заболевания:</w:t>
        <w:tab/>
      </w:r>
      <w:r>
        <w:rPr/>
        <w:t>первое обращение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>Условия оказания: 2 уровень, кардиологический профиль коек</w:t>
      </w:r>
    </w:p>
    <w:p>
      <w:pPr>
        <w:pStyle w:val="Normal"/>
        <w:ind w:left="360" w:right="-166" w:hanging="0"/>
        <w:rPr/>
      </w:pPr>
      <w:r>
        <w:rPr>
          <w:b/>
        </w:rPr>
        <w:t>Пол пациента:</w:t>
        <w:tab/>
      </w:r>
      <w:r>
        <w:rPr/>
        <w:t>оба пола</w:t>
      </w:r>
      <w:r>
        <w:rPr>
          <w:b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66" w:hanging="0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8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/>
      </w:pPr>
      <w:r>
        <w:rPr/>
        <w:t>Набор диагнозов по МКБ-10</w:t>
        <w:tab/>
      </w:r>
    </w:p>
    <w:tbl>
      <w:tblPr>
        <w:tblW w:w="10427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379"/>
        <w:gridCol w:w="2977"/>
        <w:gridCol w:w="3118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21.0 Острый   трансмуральный   инфаркт   передней  стенки миокар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21.1 Острый трансмуральный инфаркт нижней стенки миокар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21.2 Острый  трансмуральный   инфаркт   миокарда   других уточненных локал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21.3 Острый трансмуральный инфаркт миокарда  неуточненной локализации</w:t>
            </w:r>
          </w:p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21.9 Острый инфаркт миокарда неуточненный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50 % больных с этими кодами МКБ-10 включает модель пациента в стандарте стационарной медицинской помощи при нестабильной стенокардии и инфаркте миокарда без подъема сегмента ST электрокардиограммы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/>
            </w:pPr>
            <w:r>
              <w:rPr>
                <w:i/>
                <w:sz w:val="20"/>
              </w:rPr>
              <w:t>I22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 xml:space="preserve"> Повторный инфаркт миокарда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/>
            </w:pP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26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 xml:space="preserve"> Легочная эмбол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/>
            </w:pP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27  Другие формы легочно-сердечной недостато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9.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74  Эмболия и тромбоз артер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numPr>
          <w:ilvl w:val="1"/>
          <w:numId w:val="4"/>
        </w:numPr>
        <w:spacing w:before="240" w:after="0"/>
        <w:jc w:val="center"/>
        <w:rPr/>
      </w:pPr>
      <w:r>
        <w:rPr>
          <w:b/>
        </w:rPr>
        <w:t>Перечень меди</w:t>
      </w:r>
      <w:r>
        <w:rPr/>
        <w:t>цинских работ и услуг для диагностики острого инфаркта миокарда с подъемом сегмента ST электрокардиограммы</w:t>
      </w:r>
    </w:p>
    <w:tbl>
      <w:tblPr>
        <w:tblW w:w="10569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3"/>
        <w:gridCol w:w="137"/>
        <w:gridCol w:w="5249"/>
        <w:gridCol w:w="1701"/>
        <w:gridCol w:w="1559"/>
      </w:tblGrid>
      <w:tr>
        <w:trPr>
          <w:tblHeader w:val="true"/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131" w:hRule="atLeast"/>
        </w:trPr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01.015.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01.039.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</w:tr>
      <w:tr>
        <w:trPr>
          <w:trHeight w:val="29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09.05.00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Исследование уровня миоглобина в кро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4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ки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199.0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исследование уровня тропон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ктивности лактатдегидроге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продуктов паракоагуляции (D-димера) в кро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–принадле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) к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munodeficien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6.06.04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) к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munodeficien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12.06.0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 Вассермана (R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) к 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33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еречень медицинских работ и услуг для лечения в течении 18 суток острого инфаркта миокарда с подъемом сегмента ST электрокардиограммы</w:t>
      </w:r>
    </w:p>
    <w:tbl>
      <w:tblPr>
        <w:tblW w:w="10676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5245"/>
        <w:gridCol w:w="1843"/>
        <w:gridCol w:w="1559"/>
        <w:gridCol w:w="45"/>
      </w:tblGrid>
      <w:tr>
        <w:trPr>
          <w:tblHeader w:val="true"/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Прием, осмотр, консультация, наблюдение врача-специалиста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кардиолога повторный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59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 - эндоскопист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03.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врачом-реаниматологом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20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 лечебной физкультуры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01.023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невропатолога первичный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овто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3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ур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4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гастроэнтер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35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сихиатр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больным с сердечно-сосудистым заболеванием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7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и старческого возраста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реанимационным больным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3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наблюдение реанимационного б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4.07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 Лабораторные методы исследования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ованное частичное тромбопластиновое время (АЧ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тромбинового (тромбопластинового) времени в крови или в плазме (Определение М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вязывания трийодтиронина (Т-3)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вободного тироксина сыворотки (Т-4)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тиреотропина плазмы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03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инимального количества альбумина в моче (МА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16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оценки общевоспалительных ре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25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функции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ия с физическими упражн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2.12.002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артериального давления на периферических артериях. Суточное мониторировани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1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ьтразвуковая допплерография артерий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 Хирургические, эндоскопические, эндоваскулярные и другие методы лечения, требующие специального анестезиологического и/или реаниматологического обеспечения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плантация временного кардиостимуля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  Немедикаментозные методы профилактики, лечения и реабилитации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импульсное воздействие  при патологии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19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чебная физкультура при заболеваниях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0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генотерапия (гипер- и нормобарическая) при болезнях серд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амоу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близких уходу за тяжелобо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4"/>
              </w:rPr>
              <w:t>B04.015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Школа для больных с артериальной гипертенз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Другие работы и услуги в здравоохранени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автомобиле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вертолето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медицинского персонала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еречень групп непатентованных наименований лекарственных средств для стационарного лечения больных острым инфарктом миокарда с подъемом сегмента ST электрокардиограммы из расчета среднего срока госпитализации 18 суток</w:t>
      </w:r>
    </w:p>
    <w:tbl>
      <w:tblPr>
        <w:tblW w:w="10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  <w:gridCol w:w="1276"/>
        <w:gridCol w:w="1015"/>
      </w:tblGrid>
      <w:tr>
        <w:trPr>
          <w:tblHeader w:val="true"/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Calibri"/>
                <w:b/>
                <w:sz w:val="22"/>
                <w:szCs w:val="22"/>
                <w:lang w:eastAsia="ar-SA"/>
              </w:rPr>
              <w:t>МНН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ar-SA"/>
              </w:rPr>
              <w:t>Частота назначения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ar-SA"/>
              </w:rPr>
              <w:t>ОДД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ar-SA"/>
              </w:rPr>
              <w:t>ЭКД**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Ед. изм.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орфин,  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Фентанил,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Тримеперидин  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6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Трамадо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3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цетилсалициловая кислота таблетк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8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лопидогрел таблетки, покрытые оболочкой  75м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7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3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лопидогрел таблетки, покрытые оболочкой  300м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3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Варфарин 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7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05   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епарин натрия раствор для внутривенного и подкож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25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75 00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тамина сульфат раствор для внутривен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Эноксапарин натрия раствор для подкож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6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440   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Алтеплаза лиофилизат для приготовления раствора для инфуз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0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Проурокиназа лиофилизат для приготовления раствора для внутривен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8000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800000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Аторвастатин таблетки, покрытые оболоч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2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6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имвастатин таблетки, покрытые оболоч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2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36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итроглицерин</w:t>
            </w:r>
            <w:r>
              <w:rPr>
                <w:rFonts w:eastAsia="MS Mincho;ＭＳ 明朝" w:cs="Calibri"/>
                <w:sz w:val="22"/>
                <w:szCs w:val="22"/>
                <w:lang w:eastAsia="ar-SA"/>
              </w:rPr>
              <w:t xml:space="preserve"> раствор для внутривен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3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72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Изосорбида динитрат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2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Изосорбида </w:t>
            </w:r>
            <w:r>
              <w:rPr>
                <w:rFonts w:eastAsia="MS Mincho;ＭＳ 明朝" w:cs="Calibri"/>
                <w:sz w:val="22"/>
                <w:szCs w:val="22"/>
                <w:lang w:eastAsia="ar-SA"/>
              </w:rPr>
              <w:t>динитрат концентрат для приготовления раствора для инфуз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3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итроглицерин аэрозоль подъязычный дозированны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327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аптопри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5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90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89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ериндопри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 xml:space="preserve">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Эналапри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7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Зофенопри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Рамипри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15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лсартан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72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15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лодипин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ифедипин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3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Бисопролол таблетки, покрытые оболоч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9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топролол раствор для внутривен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3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3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топроло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80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ведило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2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тало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76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миодарон 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4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2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Амиодарон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 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игокс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,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обутам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iCs/>
                <w:sz w:val="22"/>
                <w:szCs w:val="22"/>
                <w:lang w:eastAsia="ar-SA"/>
              </w:rPr>
            </w:pPr>
            <w:r>
              <w:rPr>
                <w:rFonts w:cs="Calibri"/>
                <w:iCs/>
                <w:sz w:val="22"/>
                <w:szCs w:val="22"/>
                <w:lang w:eastAsia="ar-SA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iCs/>
                <w:sz w:val="22"/>
                <w:szCs w:val="22"/>
                <w:lang w:eastAsia="ar-SA"/>
              </w:rPr>
            </w:pPr>
            <w:r>
              <w:rPr>
                <w:rFonts w:cs="Calibri"/>
                <w:iCs/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iCs/>
                <w:sz w:val="22"/>
                <w:szCs w:val="22"/>
                <w:lang w:eastAsia="ar-SA"/>
              </w:rPr>
            </w:pPr>
            <w:r>
              <w:rPr>
                <w:rFonts w:cs="Calibri"/>
                <w:iCs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опам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iCs/>
                <w:sz w:val="22"/>
                <w:szCs w:val="22"/>
                <w:lang w:eastAsia="ar-SA"/>
              </w:rPr>
            </w:pPr>
            <w:r>
              <w:rPr>
                <w:rFonts w:cs="Calibri"/>
                <w:iCs/>
                <w:sz w:val="22"/>
                <w:szCs w:val="22"/>
                <w:lang w:eastAsia="ar-SA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iCs/>
                <w:sz w:val="22"/>
                <w:szCs w:val="22"/>
                <w:lang w:eastAsia="ar-SA"/>
              </w:rPr>
            </w:pPr>
            <w:r>
              <w:rPr>
                <w:rFonts w:cs="Calibri"/>
                <w:iCs/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iCs/>
                <w:sz w:val="22"/>
                <w:szCs w:val="22"/>
                <w:lang w:eastAsia="ar-SA"/>
              </w:rPr>
            </w:pPr>
            <w:r>
              <w:rPr>
                <w:rFonts w:cs="Calibri"/>
                <w:iCs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Эпинефрин (адреналин) 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орадренал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360    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Индапами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7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идрохлортиазид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пиронолактон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алия и магния аспарагинат раствор для внутривен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452/4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904/80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иклофенак раствор для внутримышеч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5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5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алия хлорид раствор для внутривен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агния сульфат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атрия хлорид раствор для инфуз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1,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Лидокаин 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еднизолон раствор для внутривенного и внутримышечного введения;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Раствор йода спиртовой  для местного и наружного приме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Дифенгидрамин (ДИМЕДРОЛ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Хлоропирами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иазепам раствор для  внутривенного и внутримышеч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ротавер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1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Calibri"/>
                <w:sz w:val="22"/>
                <w:szCs w:val="22"/>
                <w:lang w:eastAsia="ar-SA"/>
              </w:rPr>
              <w:t>Этанол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MS Mincho;ＭＳ 明朝" w:cs="Calibri"/>
                <w:sz w:val="22"/>
                <w:szCs w:val="22"/>
                <w:lang w:eastAsia="ar-SA"/>
              </w:rPr>
              <w:t>раствор для наружного приме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27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Омепразо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антопроазо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4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Ранитид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ентамиц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Цефтриакс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ка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пофо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роперидо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Инсулин растворимый (человеческий генно-инженерный)</w:t>
              <w:tab/>
              <w:t>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токлопрами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Аминофилл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2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330" w:hRule="atLeast"/>
        </w:trPr>
        <w:tc>
          <w:tcPr>
            <w:tcW w:w="109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Препараты, не включенные в перечень ЖВНЛС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Ацетилсалициловая кислота + магнил гидрокси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тамизол натр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ополиглюки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лакон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олиглюки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лакон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трептокина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5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5000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Фондапаринукс раствор для подкож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Гемодез (К</w:t>
            </w:r>
            <w:r>
              <w:rPr>
                <w:rFonts w:cs="Calibri"/>
                <w:sz w:val="22"/>
                <w:szCs w:val="22"/>
                <w:lang w:val="en-US" w:eastAsia="ar-SA"/>
              </w:rPr>
              <w:t>Cl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+ кальция хлорида гексагидрат + магния хлорида гексагидрат + </w:t>
            </w:r>
            <w:r>
              <w:rPr>
                <w:rFonts w:cs="Calibri"/>
                <w:sz w:val="22"/>
                <w:szCs w:val="22"/>
                <w:lang w:val="en-US" w:eastAsia="ar-SA"/>
              </w:rPr>
              <w:t>NaHCO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3 + </w:t>
            </w:r>
            <w:r>
              <w:rPr>
                <w:rFonts w:cs="Calibri"/>
                <w:sz w:val="22"/>
                <w:szCs w:val="22"/>
                <w:lang w:val="en-US" w:eastAsia="ar-SA"/>
              </w:rPr>
              <w:t>NaCl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+новидон 8 тыс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л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илтиазе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,8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</w:tbl>
    <w:p>
      <w:pPr>
        <w:pStyle w:val="Normal"/>
        <w:ind w:right="10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26" w:hanging="0"/>
        <w:rPr/>
      </w:pP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ind w:right="1026" w:hanging="0"/>
        <w:rPr>
          <w:sz w:val="20"/>
          <w:szCs w:val="20"/>
        </w:rPr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color w:val="000000"/>
        </w:rPr>
        <w:t xml:space="preserve">Перечень изделий медицинского назначения (включая импланты, эндопротезы и т.д.), </w:t>
      </w:r>
      <w:r>
        <w:rPr>
          <w:b/>
          <w:bCs/>
        </w:rPr>
        <w:t>не входящих</w:t>
      </w:r>
      <w:r>
        <w:rPr>
          <w:b/>
          <w:bCs/>
          <w:color w:val="000000"/>
        </w:rPr>
        <w:t xml:space="preserve"> в состав и стоимость предоставляемых работ и услуг.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6093"/>
        <w:gridCol w:w="1813"/>
        <w:gridCol w:w="1733"/>
      </w:tblGrid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уп.)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40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м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4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6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эластичный иммобилизирующи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Дополнительный список расходных материалов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для пункции подключичной вены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 для ЭКГ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ка одноразовая на завязках (трехслойная)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мкости пластиковы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-перфузор 50 мл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ники трехходовы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шт. 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ля медицинская хлопчатобумажная отбеленная шириной 90 см в рулонах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 Знак Знак5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b/>
      <w:bCs/>
    </w:rPr>
  </w:style>
  <w:style w:type="character" w:styleId="2">
    <w:name w:val=" Знак Знак2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11340" w:right="1096" w:hanging="0"/>
      <w:jc w:val="both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47:00Z</dcterms:created>
  <dc:creator>Admin</dc:creator>
  <dc:description/>
  <cp:keywords/>
  <dc:language>en-US</dc:language>
  <cp:lastModifiedBy>Пришвина</cp:lastModifiedBy>
  <cp:lastPrinted>2010-08-06T16:59:00Z</cp:lastPrinted>
  <dcterms:modified xsi:type="dcterms:W3CDTF">2012-07-30T12:24:00Z</dcterms:modified>
  <cp:revision>7</cp:revision>
  <dc:subject/>
  <dc:title>Утвержден</dc:title>
</cp:coreProperties>
</file>